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00</wp:posOffset>
            </wp:positionH>
            <wp:positionV relativeFrom="paragraph">
              <wp:posOffset>222885</wp:posOffset>
            </wp:positionV>
            <wp:extent cx="6286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ind w:left="1416"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RESUMO DOS ENCAMINHAMENTOS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sz w:val="28"/>
          <w:szCs w:val="28"/>
        </w:rPr>
        <w:t>84ª REUNIÃO CTAP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b/>
          <w:b/>
          <w:color w:val="000000"/>
          <w:sz w:val="24"/>
          <w:szCs w:val="24"/>
          <w:lang w:val="pt-BR"/>
        </w:rPr>
      </w:pPr>
      <w:r>
        <w:rPr>
          <w:rFonts w:cs="Tahoma"/>
          <w:b/>
          <w:color w:val="000000"/>
          <w:sz w:val="24"/>
          <w:szCs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b/>
          <w:b/>
          <w:color w:val="000000"/>
          <w:sz w:val="24"/>
          <w:szCs w:val="24"/>
          <w:lang w:val="pt-BR"/>
        </w:rPr>
      </w:pPr>
      <w:r>
        <w:rPr>
          <w:rFonts w:cs="Tahoma"/>
          <w:b/>
          <w:color w:val="000000"/>
          <w:sz w:val="24"/>
          <w:szCs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  <w:lang w:val="pt-BR"/>
        </w:rPr>
        <w:t xml:space="preserve">05 </w:t>
      </w:r>
      <w:r>
        <w:rPr>
          <w:rFonts w:cs="Tahoma"/>
          <w:color w:val="000000"/>
          <w:sz w:val="24"/>
          <w:szCs w:val="24"/>
        </w:rPr>
        <w:t xml:space="preserve">de </w:t>
      </w:r>
      <w:r>
        <w:rPr>
          <w:rFonts w:cs="Tahoma"/>
          <w:color w:val="000000"/>
          <w:sz w:val="24"/>
          <w:szCs w:val="24"/>
          <w:lang w:val="pt-BR"/>
        </w:rPr>
        <w:t xml:space="preserve">julho </w:t>
      </w:r>
      <w:r>
        <w:rPr>
          <w:rFonts w:cs="Tahoma"/>
          <w:color w:val="000000"/>
          <w:sz w:val="24"/>
          <w:szCs w:val="24"/>
        </w:rPr>
        <w:t>de 2018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u w:val="single"/>
        </w:rPr>
        <w:t>Local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pt-BR"/>
        </w:rPr>
        <w:t xml:space="preserve">SEPN 505 – Bloco B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Edifício Marie Prendi Cruz, Sala CT-01 – 1º andar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Dia 05/07/2018</w:t>
      </w:r>
      <w:r>
        <w:rPr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09:00 às 18:00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tem 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Abertura e Informes Gerai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Foi informada a disponibilização de documento pelo Ministério do Planejamento, que trata da estratégia nacional de desenvolvimento econômico e social que vai nortear a construção do PPA, para a consulta pública.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ovação da transcrição e resumo da 83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eunião da CTAP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Foram aprovados os documentos que apresentam a transcrição da 83ª reunião da CTAP e resumo dos seus </w:t>
      </w:r>
      <w:bookmarkStart w:id="0" w:name="_Hlk525567760"/>
      <w:r>
        <w:rPr>
          <w:color w:val="4472C4"/>
          <w:sz w:val="24"/>
          <w:szCs w:val="24"/>
        </w:rPr>
        <w:t>encaminhamentos, com a abstenção da representação das OTEPs na 84ª Reunião, Dra. Celia Rennó, com a justificativa de que não participou da reunião anterio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Foi feita a inversão da pauta, passando-se aos itens 5 e 6. </w:t>
      </w:r>
      <w:bookmarkEnd w:id="0"/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Item 3</w:t>
      </w:r>
      <w:r>
        <w:rPr>
          <w:sz w:val="24"/>
          <w:szCs w:val="24"/>
        </w:rPr>
        <w:t xml:space="preserve"> –</w:t>
      </w:r>
      <w:r>
        <w:rPr>
          <w:bCs/>
          <w:sz w:val="24"/>
          <w:szCs w:val="24"/>
        </w:rPr>
        <w:t xml:space="preserve"> Encaminhamento da proposta de Resolução para implementação da Rede Nacional de Monitoramento da Qualidade da Água, integrante do Projeto Legado – encaminhado pela CTIL (linhas 920 a 2420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4472C4"/>
          <w:sz w:val="24"/>
          <w:szCs w:val="24"/>
        </w:rPr>
        <w:t xml:space="preserve">O Presidente da CTAP esclareceu que o tema foi encaminhado pela CTIL, trata-se de proposta integrante do Projeto Legado e como acompanha minuta de resolução a CTIL encaminhou para a análise prévia da CTAP por ser tema afeto à essa Câmara Técnica. Foi dada a palavra aos representantes da ANA presentes à reunião para que a proposta pudesse ser explicada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bookmarkStart w:id="1" w:name="_Hlk525569999"/>
      <w:bookmarkEnd w:id="1"/>
      <w:r>
        <w:rPr>
          <w:b/>
          <w:bCs/>
          <w:sz w:val="24"/>
          <w:szCs w:val="24"/>
        </w:rPr>
        <w:t xml:space="preserve">Item 4 – </w:t>
      </w:r>
      <w:bookmarkStart w:id="2" w:name="_Hlk507580006"/>
      <w:r>
        <w:rPr>
          <w:bCs/>
          <w:sz w:val="24"/>
          <w:szCs w:val="24"/>
        </w:rPr>
        <w:t xml:space="preserve">Apresentação e discussão das propostas feitas pelos membros do GT – CINFRAH, elaboração de minuta de comunicado sobre a proposta do Projeto Legado: </w:t>
      </w:r>
      <w:bookmarkEnd w:id="2"/>
      <w:r>
        <w:rPr>
          <w:bCs/>
          <w:sz w:val="24"/>
          <w:szCs w:val="24"/>
        </w:rPr>
        <w:t>“Comitê Interministerial de Infraestrutura Hídrica” (</w:t>
      </w:r>
      <w:r>
        <w:rPr/>
        <w:t>*Revisão da Lei 9.984/2000 e Minuta de Decreto Presidencial com regulamentação do CINFRAH</w:t>
      </w:r>
      <w:r>
        <w:rPr>
          <w:bCs/>
          <w:sz w:val="24"/>
          <w:szCs w:val="24"/>
        </w:rPr>
        <w:t>) (linhas 2454 a 3374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bookmarkStart w:id="3" w:name="_Hlk525569999"/>
      <w:bookmarkEnd w:id="3"/>
      <w:r>
        <w:rPr>
          <w:bCs/>
          <w:color w:val="4472C4"/>
          <w:sz w:val="24"/>
          <w:szCs w:val="24"/>
        </w:rPr>
        <w:t xml:space="preserve">Foram resgatadas as discussões havidas na 83ª sobre o assunto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Foi evidenciada a necessidade de que haja uma defesa e um fortalecimento do sistema e seus instrumentos, de modo que os planos possam refletir e funcionar como elementos integradores dos planos setoriais. No entanto, a institucionalidade que se estabeleceu por meio do Singreh foi lembrada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>Ficou criado um grupo de trabalho para consolidar uma proposta de comunicado ao CNRH a ser discutida na próxima reuniã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Quanto à proposta de Resolução que possa estabelecer a correlação entre os diversos instrumentos nas análises relacionadas aos instrumentos de infraestrutura hídrica, para o melhor encaminhamento ficou acertado que a representação da ANA trará uma minuta para a próxima reunião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tem 5</w:t>
      </w:r>
      <w:r>
        <w:rPr>
          <w:bCs/>
          <w:sz w:val="24"/>
          <w:szCs w:val="24"/>
        </w:rPr>
        <w:t xml:space="preserve"> – Resumo do Seminário e Encaminhamentos do GT- Segurança de Barragens (linhas 110 a 334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Houve a inversão da pauta e a apresentação da Doutora Cristiane Battiston (MP) sobre o andamento dos trabalhos do GT. Deu-se a conhecer a realização das atividades posteriores à realização do seminário realizado por ocasião da 83ª Reunião da Câmara Técnica. Diversas foram as manifestações que parabenizaram a condução do GT e a transparência alcançadas em relação às atividades do grupo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tem 6</w:t>
      </w:r>
      <w:r>
        <w:rPr>
          <w:bCs/>
          <w:sz w:val="24"/>
          <w:szCs w:val="24"/>
        </w:rPr>
        <w:t xml:space="preserve"> – Apresentação sobre o Orçamento da União e as Obras de Infraestrutura Hídrica (Dra. Cristiane Battiston – Ministério do Planejamento) (linhas 374 a 917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Houve a inversão da pauta e a apresentação da Doutora Cristiane Battiston (MP) sobre os aspectos atinentes à composição orçamentária e os ritos que são seguidos. A apresentação foi preparada em razão da menção desse assunto durante o Seminário realizado pelo GT, quando por diversas vezes se questionou a ausência de recursos para a manutenção das estruturas físicas em especial àquelas mantidas pela CODEVASP e DNOCS. Foram esclarecidas dúvidas apresentadas pelos membros da CTAP. </w:t>
      </w:r>
      <w:bookmarkStart w:id="4" w:name="_Hlk507580032"/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4"/>
          <w:szCs w:val="24"/>
        </w:rPr>
      </w:pPr>
      <w:bookmarkEnd w:id="4"/>
      <w:r>
        <w:rPr>
          <w:b/>
          <w:bCs/>
          <w:sz w:val="24"/>
          <w:szCs w:val="24"/>
        </w:rPr>
        <w:t>Item 7</w:t>
      </w:r>
      <w:r>
        <w:rPr>
          <w:bCs/>
          <w:sz w:val="24"/>
          <w:szCs w:val="24"/>
        </w:rPr>
        <w:t xml:space="preserve"> – Apresentação – Hidrovia Paraná-Paraguai  (linhas 3381 a 4374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Foi feita a apresentação pelo Técnico André Cardoso, do Departamento Nacional de Infraestrutura de Transportes. Foi feito o esclarecimento de que a hidrovia envolve outros países e passou-se à apresentação dos resultados dos estudos contratados pelo DNIT. Apresentou-se o material, aspectos históricos e características físicas do curso d´água que o tornam bastante adequado para a navegação. Explicou-se a divisão do curso hídrico em quatro trechos e as suas características e ressaltou-se que os estudos feitos por parte do governo brasileiro abarcam o rio em seu curso dentro do país, até a cidade de Porto Murtinho, lembrando que 1/3 da hidrovia corre em território brasileiro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Foram esclarecidas as características dos comboios autorizados pela Marinha, que levam em conta as características do curso d´água para a definição dos parâmetros de segurança à navegação e respeitando as questões ambientais. Foram apresentados os pontos notáveis da hidrovia, em especial aqueles utilizados para o desmembramento das barcas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Reforçou-se que os estudos abarcaram as questões hidrológicas, hidrogeológicas e de sedimentologia, geodésia e topografia, entre outros e resumiu o estudo de engenharia e reforçando a informação de que os estudos ambientais foram feitos com base em dados secundários dada a existência de diversos estudos capazes de fornecer os dados necessários para a avaliação de impactos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>Lembrou ainda que esses estudos são públicos e podem ser disponibilizados a qualquer cidadão mediante requeriment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>Foram esclarecidas as dúvidas e comentários dos membros da CTAP, o Sr. João Címaco (FONASC) cumprimentou a clareza da apresentação e registrou a existência de um grupo técnico que vem encontrando dificuldades na obtenção de informações. Menciona ainda a posição refratária do setor sobre a hidro navegação nos rios do Pantanal mencionando a sua preocupação sobre a incompatibilidade dos modos de vida tradicionais com a operação da hidrovia. E menciona que o caráter do estudo será divulgado também entre seus pares para uma melhor análise dos dados apresentado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tem 9</w:t>
      </w:r>
      <w:r>
        <w:rPr>
          <w:sz w:val="24"/>
          <w:szCs w:val="24"/>
        </w:rPr>
        <w:t xml:space="preserve"> – Assuntos Gerais / Encerrament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4472C4"/>
          <w:sz w:val="24"/>
          <w:szCs w:val="24"/>
        </w:rPr>
      </w:pPr>
      <w:r>
        <w:rPr>
          <w:bCs/>
          <w:color w:val="4472C4"/>
          <w:sz w:val="24"/>
          <w:szCs w:val="24"/>
        </w:rPr>
        <w:t xml:space="preserve">Lembrou-se a reabertura do edital para o setor hidroviário visando a ocupação das vagas do setor no CNRH. Registrou-se o passamento do Engenheiro Chacon de Assis que atuou no Movimento Cidadania pelas Águas. Não havendo mais nenhum comunicado, encerrou-se a reunião. </w:t>
      </w:r>
    </w:p>
    <w:p>
      <w:pPr>
        <w:pStyle w:val="Normal"/>
        <w:jc w:val="both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9:43:00Z</dcterms:created>
  <dc:creator>joana</dc:creator>
  <dc:description/>
  <cp:keywords/>
  <dc:language>en-US</dc:language>
  <cp:lastModifiedBy>Liliana Pimentel</cp:lastModifiedBy>
  <cp:lastPrinted>2018-04-10T17:19:00Z</cp:lastPrinted>
  <dcterms:modified xsi:type="dcterms:W3CDTF">2018-09-24T19:43:00Z</dcterms:modified>
  <cp:revision>2</cp:revision>
  <dc:subject/>
  <dc:title> </dc:title>
</cp:coreProperties>
</file>